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right" w:pos="9639" w:leader="none"/>
        </w:tabs>
        <w:spacing w:before="240" w:after="60"/>
        <w:ind w:left="1276" w:right="-2" w:hanging="0"/>
        <w:rPr>
          <w:i w:val="false"/>
          <w:i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635</wp:posOffset>
            </wp:positionV>
            <wp:extent cx="57023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szCs w:val="24"/>
        </w:rPr>
        <w:t>OBEC HODSLAVICE</w:t>
        <w:br/>
        <w:t>742 71 Hodslavice č.p. 211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Příloha č. 1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b/>
          <w:bCs/>
          <w:sz w:val="23"/>
          <w:szCs w:val="23"/>
        </w:rPr>
        <w:t>KVALIFIKAČNÍ DOKUMENTACE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k veřejné zakázce malého rozsahu na stavební prác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>Rekonstrukce sociálního zařízení ZŠ Františka Palackého Hodslavice č.p. 300“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Zadavatel :</w:t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bec Hodslavice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odslavice č.p. 211,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42 71 Hodslavice </w:t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Č 00297917 </w:t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soba oprávněná za zadavatele jednat </w:t>
      </w:r>
      <w:r>
        <w:rPr>
          <w:b/>
          <w:bCs/>
          <w:sz w:val="22"/>
          <w:szCs w:val="22"/>
        </w:rPr>
        <w:t xml:space="preserve">Mgr. Pavla Adamcová, starostka obc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žadavky na prokázání kvalifikace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adavatel požaduje prokázání této kvalifikac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) Základní kvalifikační předpoklady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) Profesní kvalifikační předpoklady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) Technické kvalifikační předpoklady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Základní kvalifikační předpoklad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ákladní kvalifikační předpoklady splňuje uchazeč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který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) vůči jehož majetku neprobíhá nebo v posledních 3 letech neproběhlo insolventní řízení, v němž bylo vydáno rozhodnutí o úpadku nebo insolventní návrh nebyl zamítnut proto, že majetek nepostačuje k úhradě nákladů insolventního řízení, nebo nebyl konkurz zrušen proto, že majetek byl zcela nepostačující nebo byla zavedena nucená správa podle zvláštních právních předpisů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terý není v likvidaci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žadováno prokázání odborné způsobilosti podle zvláštních právních předpisů,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který není veden v rejstříku osob se zákazem plnění veřejných zakázek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) kterému nebyla v posledních 3 letech pravomocně uložena pokuta za umožnění výkonu nelegální práce podle zvláštního právního předpisu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Prokázání</w:t>
      </w:r>
      <w:r>
        <w:rPr>
          <w:sz w:val="22"/>
          <w:szCs w:val="22"/>
        </w:rPr>
        <w:t xml:space="preserve">: Dodavatel prokáže splnění základních kvalifikačních předpokladů předložením: </w:t>
      </w:r>
      <w:r>
        <w:rPr>
          <w:b/>
          <w:sz w:val="22"/>
          <w:szCs w:val="22"/>
        </w:rPr>
        <w:t>čestného prohlášení</w:t>
      </w:r>
      <w:r>
        <w:rPr>
          <w:sz w:val="22"/>
          <w:szCs w:val="22"/>
        </w:rPr>
        <w:t xml:space="preserve"> podepsaného </w:t>
      </w:r>
      <w:r>
        <w:rPr>
          <w:sz w:val="23"/>
          <w:szCs w:val="23"/>
        </w:rPr>
        <w:t xml:space="preserve">osobou oprávněnou jednat jménem uchazeče či za uchazeče. Z obsahu musí být zřejmé, že dodavatel splňuje všechny příslušné základní kvalifikační předpoklady požadované zadavatelem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Profesní kvalifikační předpoklad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ní kvalifikační předpoklady splňuje uchazeč, který předloží uvedené doklady v </w:t>
      </w:r>
      <w:r>
        <w:rPr>
          <w:b/>
          <w:bCs/>
          <w:sz w:val="22"/>
          <w:szCs w:val="22"/>
        </w:rPr>
        <w:t xml:space="preserve">prosté kopii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výpis z obchodního rejstříku, pokud je v něm zapsán, či výpis z jiné obdobné evidence, pokud je v ní zapsán. Výpis nesmí být k poslednímu dni, ke kterému má být prokázáno splnění kvalifikace starší 90 kalendářních dnů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oklad o oprávnění k podnikání podle zvláštních právních předpisů v rozsahu odpovídajícím předmětu veřejné zakázky (živnostenské oprávnění), doklad může být nahrazen výpisem z živnostenského rejstříku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doklad osvědčující odbornou způsobilost uchazeče, nebo osoby, jejímž prostřednictvím odbornou způsobilost zabezpečuje, je-li pro plnění veřejné zakázky nezbytná podle zvláštních právních předpisů - autorizaci v oboru pozemní stavb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) Technické kvalifikační předpoklady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Zadavatel požaduje v případě prokazování technických kvalifikačních předpokladů seznam alespoň 3 obdobných stavebních akcí provedených uchazečem a osvědčení objednatelů o řádném plnění.  Tato osvědčení musí zahrnovat cenu, dobu, místo provádění a kontaktní údaje objednatelů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2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8:00Z</dcterms:created>
  <dc:creator>Your User Name</dc:creator>
  <dc:description/>
  <cp:keywords/>
  <dc:language>en-US</dc:language>
  <cp:lastModifiedBy>starosta</cp:lastModifiedBy>
  <dcterms:modified xsi:type="dcterms:W3CDTF">2013-03-29T08:38:00Z</dcterms:modified>
  <cp:revision>2</cp:revision>
  <dc:subject/>
  <dc:title>Příloha č</dc:title>
</cp:coreProperties>
</file>