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kce :</w:t>
      </w:r>
      <w:r>
        <w:rPr>
          <w:b/>
          <w:bCs/>
          <w:sz w:val="32"/>
        </w:rPr>
        <w:t xml:space="preserve">      </w:t>
      </w:r>
      <w:r>
        <w:rPr>
          <w:b/>
          <w:bCs/>
          <w:sz w:val="32"/>
          <w:u w:val="single"/>
        </w:rPr>
        <w:t>Plynofikace klubovny</w:t>
      </w:r>
    </w:p>
    <w:p>
      <w:pPr>
        <w:pStyle w:val="TextBody"/>
        <w:rPr/>
      </w:pPr>
      <w:r>
        <w:rPr/>
        <w:t xml:space="preserve">                  </w:t>
      </w:r>
      <w:r>
        <w:rPr>
          <w:b/>
          <w:bCs/>
          <w:sz w:val="28"/>
          <w:u w:val="single"/>
        </w:rPr>
        <w:t xml:space="preserve">Hodslavice č.p. 161          </w:t>
      </w:r>
    </w:p>
    <w:p>
      <w:pPr>
        <w:pStyle w:val="TextBody"/>
        <w:rPr/>
      </w:pPr>
      <w:r>
        <w:rPr/>
        <w:t xml:space="preserve">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Investor :  Obec Hodslav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PROJEKT PRO VÝBĚR DODAVATELE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-úprava OPZ a vytápění-</w:t>
      </w:r>
    </w:p>
    <w:p>
      <w:pPr>
        <w:pStyle w:val="TextBody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"/>
        <w:rPr/>
      </w:pPr>
      <w:r>
        <w:rPr/>
        <w:t>Obsah projektu :  Technická zpráva</w:t>
      </w:r>
    </w:p>
    <w:p>
      <w:pPr>
        <w:pStyle w:val="TextBody"/>
        <w:rPr/>
      </w:pPr>
      <w:r>
        <w:rPr/>
        <w:t xml:space="preserve">                             </w:t>
      </w:r>
      <w:r>
        <w:rPr/>
        <w:t>Výpis materiálu</w:t>
      </w:r>
    </w:p>
    <w:p>
      <w:pPr>
        <w:pStyle w:val="TextBody"/>
        <w:ind w:left="1740" w:hanging="0"/>
        <w:rPr/>
      </w:pPr>
      <w:r>
        <w:rPr/>
        <w:t>Výkresová část</w:t>
      </w:r>
    </w:p>
    <w:p>
      <w:pPr>
        <w:pStyle w:val="TextBody"/>
        <w:numPr>
          <w:ilvl w:val="0"/>
          <w:numId w:val="2"/>
        </w:numPr>
        <w:rPr/>
      </w:pPr>
      <w:r>
        <w:rPr/>
        <w:t>OPZ – půdorys 1.NP</w:t>
      </w:r>
    </w:p>
    <w:p>
      <w:pPr>
        <w:pStyle w:val="TextBody"/>
        <w:numPr>
          <w:ilvl w:val="0"/>
          <w:numId w:val="2"/>
        </w:numPr>
        <w:rPr/>
      </w:pPr>
      <w:r>
        <w:rPr/>
        <w:t>Vytápění – půdorys 1.NP</w:t>
      </w:r>
    </w:p>
    <w:p>
      <w:pPr>
        <w:pStyle w:val="TextBody"/>
        <w:numPr>
          <w:ilvl w:val="0"/>
          <w:numId w:val="2"/>
        </w:numPr>
        <w:rPr/>
      </w:pPr>
      <w:r>
        <w:rPr/>
        <w:t>OPZ a vytápění - schém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ový Jičín,  březen 2011                                                      Vypracovala:   Haráková S. </w:t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CHNICKÁ   ZPRÁVA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- OPZ -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ÚVO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Na základě žádosti investora byl zpracován projekt , který řeší úpravy plynu v objektu obce Hodslavice- část klubovna a také  přepojení nového ÚT na stávající rozvod. Projekt byl vypracován na základě předložených stavebních podkladů 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 NÁVRH  ŘEŠENÍ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 1.  vnitřní instalace plynu </w:t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V budově pro proveden stávající rozvod plynu k jednotlivým plynovým kotlům. V chodbě  bude na stávající rozvod pod stropem napojeno nové potrubí DN 20 na kterém bude osazen odpočtový plynoměr G –1,6 a poté bude na potrubí vedeno do klubovny kde bude napojen nový plynový kotel Therm o výkonu 14 KW , turbo bez ohřevu TUV.  Po provedené montáži bude provedena revize. 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  <w:u w:val="single"/>
        </w:rPr>
      </w:pPr>
      <w:r>
        <w:rPr>
          <w:sz w:val="24"/>
        </w:rPr>
        <w:t xml:space="preserve">Odkouření bude provedeno přes obvodovou zed – nutno respektovat stáv. Okna a dodržet ČSN  73 4201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7"/>
        <w:rPr/>
      </w:pPr>
      <w:r>
        <w:rPr/>
        <w:t>Nové plynový spotřebiče s nuceným nodtahem</w:t>
      </w:r>
    </w:p>
    <w:p>
      <w:pPr>
        <w:pStyle w:val="Normal"/>
        <w:rPr>
          <w:sz w:val="24"/>
        </w:rPr>
      </w:pPr>
      <w:r>
        <w:rPr>
          <w:sz w:val="24"/>
        </w:rPr>
        <w:t>- klubovna – PK – výkon 14 KW –1,6 m3/h,KK - 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škeré  plyn. Spotřebiče budou opatřeny uzaviracími kohouty.</w:t>
      </w:r>
    </w:p>
    <w:p>
      <w:pPr>
        <w:pStyle w:val="Normal"/>
        <w:rPr>
          <w:sz w:val="24"/>
        </w:rPr>
      </w:pPr>
      <w:r>
        <w:rPr>
          <w:sz w:val="24"/>
        </w:rPr>
        <w:t xml:space="preserve">Po provedené montáži bude potrubí odzkoušeno na těsnost.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sz w:val="24"/>
        </w:rPr>
        <w:t>Kotel bude v provedení turbo přes fasádu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 2. Ostatní podmínky</w:t>
      </w:r>
    </w:p>
    <w:p>
      <w:pPr>
        <w:pStyle w:val="Normal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>Bezpečnostní předpisy 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Plynovod smí provádět pouze odborná organizace s oprávněním. Při provádění prací je nutné dodržet bezpečnostní a protipožární předpisy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ČSN 06 1401     Lokální spotřebiče na plynná paliva</w:t>
      </w:r>
    </w:p>
    <w:p>
      <w:pPr>
        <w:pStyle w:val="Heading7"/>
        <w:rPr>
          <w:u w:val="none"/>
        </w:rPr>
      </w:pPr>
      <w:r>
        <w:rPr>
          <w:u w:val="none"/>
        </w:rPr>
        <w:t xml:space="preserve">      </w:t>
      </w:r>
      <w:r>
        <w:rPr>
          <w:u w:val="none"/>
        </w:rPr>
        <w:t xml:space="preserve">ČSN EN 1775    Odběrní plynová zařízení v budovách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ČSN 73 4201     Navrhování komínu a kouřovodů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PG 702 01        Plynovody přípojky z lP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PG 800 01        Vyústění pl. spotřebičů na venkovní zd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PG 609 01        Regulátory tlaku plynu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. VYTÁPĚNÍ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1. ÚVO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rojekt vytápění klubovny  byl vypracován na základě předložených stavebních výkresů  a průzkumu na místě samém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8"/>
          <w:u w:val="single"/>
        </w:rPr>
        <w:t xml:space="preserve">1.2. Zdroj tepl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drojem tepla pro klubovnu je navržen plynový kotel o výkonu 14 KW – turbo přes fasádu bez ohřevu TV.Provoz je řízen programovatelným regulátorem, který bude umístěn v klubovně.</w:t>
      </w:r>
    </w:p>
    <w:p>
      <w:pPr>
        <w:pStyle w:val="Normal"/>
        <w:rPr>
          <w:sz w:val="24"/>
        </w:rPr>
      </w:pPr>
      <w:r>
        <w:rPr>
          <w:sz w:val="24"/>
        </w:rPr>
        <w:t xml:space="preserve">Součásti kotle je oběhové čerpadlo a vestavěná tlaková expanzní nádrž 8 . </w:t>
      </w:r>
    </w:p>
    <w:p>
      <w:pPr>
        <w:pStyle w:val="Normal"/>
        <w:rPr>
          <w:sz w:val="24"/>
        </w:rPr>
      </w:pPr>
      <w:r>
        <w:rPr>
          <w:sz w:val="24"/>
        </w:rPr>
        <w:t>Kotel je vybaven trojžilovým přívodem s vidlicí. Připojuje se do síťové zásuvky  umístěné poblíž kotle max. 2m od  kot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3. Rozvod Ú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Rozvod topného média s tepelným spádem 75/65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je stávající pod tělesy . Na konci klubovny bude provedeno odpojení potrubí od stávajícího systému a potrubí bude zaslepeno. </w:t>
      </w:r>
    </w:p>
    <w:p>
      <w:pPr>
        <w:pStyle w:val="Normal"/>
        <w:rPr>
          <w:sz w:val="24"/>
        </w:rPr>
      </w:pPr>
      <w:r>
        <w:rPr>
          <w:sz w:val="24"/>
        </w:rPr>
        <w:t>Na stávající rozvod bude napojen nový kot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28"/>
          <w:u w:val="single"/>
        </w:rPr>
        <w:t xml:space="preserve">Demontáž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>Před provedením montáže je nutno nejprve vypustit  topnou vodu ze systému. Vypuštění bude provedeno přes vypouštěcí ventily .</w:t>
      </w:r>
    </w:p>
    <w:p>
      <w:pPr>
        <w:pStyle w:val="Normal"/>
        <w:rPr>
          <w:sz w:val="24"/>
        </w:rPr>
      </w:pPr>
      <w:r>
        <w:rPr>
          <w:sz w:val="24"/>
        </w:rPr>
        <w:t>Poté bud provedeno odřezáním od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.4. Otopná tělesa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Otopná tělesa jsou stávající  ocelová desková. Pokud budou na tělesech osazené termostatické ventily je nutno je zdemontovat a osadit  dvouregulační ventil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.5. Topná zkouška </w:t>
      </w:r>
    </w:p>
    <w:p>
      <w:pPr>
        <w:pStyle w:val="TextBody"/>
        <w:rPr/>
      </w:pPr>
      <w:r>
        <w:rPr/>
        <w:t>Součásti instalace vytápění je i topná zkouška v délce trvání 24 hodin.Součásti zkoušky je doregulování systém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8"/>
          <w:u w:val="single"/>
        </w:rPr>
        <w:t>2. Způsob zajištění ochrany zdraví a bezpečnosti pracovníků</w:t>
      </w:r>
      <w:r>
        <w:rPr>
          <w:rFonts w:cs="Arial" w:ascii="Arial" w:hAnsi="Arial"/>
          <w:b/>
          <w:bCs/>
          <w:iCs/>
          <w:u w:val="single"/>
        </w:rPr>
        <w:t xml:space="preserve"> </w:t>
      </w:r>
    </w:p>
    <w:p>
      <w:pPr>
        <w:pStyle w:val="TextBody"/>
        <w:spacing w:lineRule="auto" w:line="360"/>
        <w:rPr/>
      </w:pPr>
      <w:r>
        <w:rPr/>
        <w:t>- bude dodržována vyhláška č. 324/1990 Sb. o bezpečnosti práce a technických zařízeních při stavebních pracích vč. změn a dodatků, zákon č. 309/2006 Sb.,  NV č. 378/2001 Sb. stanovící bližší požadavky na bezpečný provoz a používání technických zařízení, přístrojů a nářadí, NV č. 362/2005 Sb. stanovící požadavky na bezpečnost a ochranu zdraví při práci na pracovištích s nebezpečím pádu z výšky, NV č. 21/2003 Sb. stanovící technické požadavky na osobní ochranné prostředky, NV č. 178/2001 Sb. stanovící podmínky ochrany zdraví zaměstnanců při práci, NV č. 11/2002 Sb. stanovící vzhled a umístění bezpečnostních značek a zavedení signálů at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3.  OCHRANA ZDRAVÍ A ŽIVOTNÍHO PROSTŘED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i výstavbě se doporučuje užívat v největší možné míře ekologické a hygienicky nezávadné stavební materiály např. s ISO 14001. Je nutné dbát na správné nakládání s odpady. Při výstavbě bude dodržován zákon č. 114/1992 Sb. o ochraně přírody a krajiny ( vč. Zákona č. 460/2004 Sb., Zákon č. 218/2004 Sb. A Zákona č. 168/2004 Sb. ), Zákon č. 76/2002 Sb. a 86/2002 Sb. resp. č. 521/2002 Sb. o integrované prevenci a omezování znečištění a Vyhl. č. 395/1992 Sb. o ochraně přírod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kládání s odpady - odpady vzniklé při výstavbě i dále při užívání stavby se budou dle zákona č. 185/2001 Sb. ( vč. Zákona č. 188/2004 Sb. ) třídit na recyklovatelné a nerecyklovatelné. Recyklovatelné ( papírové obaly stavebních materiálů apod. ) se budou předávat k druhotnému zpracování do nejbližší provozovny Sběrných surovin, nerecyklovatelné ( odřezky dřevěných hranolů a latí, zbytky betonu, fóliové obaly stavebních materiálů apod. ) se budou ukládat do speciálních nádob k tomu určených a likvidaci zajistí smluvně specializovaná firma odvozem na řízenou skládku nebo k jinému zpracování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460"/>
        </w:tabs>
        <w:ind w:left="24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24:00Z</dcterms:created>
  <dc:creator>Kubešová</dc:creator>
  <dc:description/>
  <dc:language>en-US</dc:language>
  <cp:lastModifiedBy>Marie Kubešová</cp:lastModifiedBy>
  <cp:lastPrinted>2011-03-23T10:01:00Z</cp:lastPrinted>
  <dcterms:modified xsi:type="dcterms:W3CDTF">2011-03-23T09:24:00Z</dcterms:modified>
  <cp:revision>2</cp:revision>
  <dc:subject/>
  <dc:title>TECHNICKÁ       ZPRÁVA</dc:title>
</cp:coreProperties>
</file>